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ELO DE DECLARAÇÃO DE ANUÊNCIA PESSOA JURÍDIC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apel Timbrad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º TABELIÃO DE PROTESTO DE TÍTULOS DE _ _ _ _ _ _ 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A _ _ _  _ _ _ _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RAZÃO SOCIAL, nº do CNPJ, ENDEREÇO, declara ter recebido o valor do título abaixo descrito, dando plena e geral quitação, autorizando assim o cancelamento de seu protesto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ome do devedor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NPJ/CPF do devedor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úmero do Título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alor Protestado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ta da Emissão: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ata de Vencimento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ão Paulo, ___ de ________________de 2.0___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ssinatura do credor com firma reconhecid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31:00Z</dcterms:created>
  <dc:creator>admsuper</dc:creator>
  <dc:description/>
  <dc:language>en-US</dc:language>
  <cp:lastModifiedBy>AVANTE SERVIÇOS COMERCIAIS</cp:lastModifiedBy>
  <dcterms:modified xsi:type="dcterms:W3CDTF">2009-05-21T13:57:00Z</dcterms:modified>
  <cp:revision>5</cp:revision>
  <dc:subject/>
  <dc:title>MODELO DE DECLARAÇÃO DE ANUÊNCIA PESSOA FÍSICA</dc:title>
</cp:coreProperties>
</file>